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43165728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jc w:val="right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ПРОЕКТ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>от                           №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требованиями ст. 47 Федерального закона от 20.03.2025 г. № 33-ФЗ «Об общих принципах организации местного самоуправления в единой системе публичной власти», </w:t>
      </w:r>
      <w:r>
        <w:rPr>
          <w:color w:val="000000"/>
          <w:sz w:val="28"/>
          <w:szCs w:val="28"/>
        </w:rPr>
        <w:t>Уставом муниципального образования «Ярцевский муниципальный округ» Смоленской области</w:t>
      </w:r>
      <w:r>
        <w:rPr>
          <w:sz w:val="28"/>
        </w:rPr>
        <w:t xml:space="preserve"> , решением Ярцевского окружного Совета депутатов от 27.11.2024 №56 «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>Назначить по инициативе Главы муниципального образования «Ярцевский муниципальный округ» Смоленской области публичные слушани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а)</w:t>
      </w:r>
      <w:r>
        <w:rPr>
          <w:sz w:val="28"/>
          <w:szCs w:val="28"/>
        </w:rPr>
        <w:t xml:space="preserve"> утверждения проекта планировки и межевания территории , в части территории обслуживания объектов, необходимых для осуществления производственной деятельности в г.Ярцево Ярцевского муниципального округа Смоленской области, ограниченного улицами: Ленинская, Пугачева под склад, расположенного по адресу: Российская Федерация, Смоленская область, Ярцевский муниципальный округ, г.Ярцево, ул.Ленинская,16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утверждения проекта по внесению изменений в «Проект планировки территории в границах ул.Энтузиастов, ул.Кооперативная, ул.Старозавопье, пр.Металлургов, ул.50 лет Октября (ПК-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утверждения проекта по внесению изменений в «Проект планировки и межевания территории в границах ул.Гагарина, ул.Максима Горького, ул.50 лет Октября, ул. Краснооктябрьская, ул. Базарная, ул.Октябрьская, ул.Ленинская, ул.Советская (ПКЗ)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на «13» января 2026 года в 17.15 часов в  здании Администрации муниципального образования «Ярцевский муниципальный округ» Смоленской области (г. Ярцево, ул. Чайковского, д.29 зал заседани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>- осуществлять учет предложений и замечаний граждан (устных и письменных) по вопросам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)</w:t>
      </w:r>
      <w:r>
        <w:rPr>
          <w:sz w:val="28"/>
          <w:szCs w:val="28"/>
        </w:rPr>
        <w:t xml:space="preserve"> утверждения проекта планировки и межевания территории , в части территории обслуживания объектов, необходимых для осуществления производственной деятельности в г.Ярцево Ярцевского муниципального округа Смоленской области, ограниченного улицами: Ленинская, Пугачева под склад, расположенного по адресу: Российская Федерация, Смоленская область, Ярцевский муниципальный округ, г.Ярцево, ул.Ленинская,16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утверждения проекта по внесению изменений в «Проект планировки территории в границах ул.Энтузиастов, ул.Кооперативная, ул.Старозавопье, пр.Металлургов, ул.50 лет Октября (ПК-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утверждения проекта по внесению изменений в «Проект планировки и межевания территории в границах ул.Гагарина, ул.Максима Горького, ул.50 лет Октября, ул. Краснооктябрьская, ул. Базарная, ул.Октябрьская, ул.Ленинская, ул.Советская (ПКЗ)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</w:rPr>
        <w:t>П</w:t>
      </w:r>
      <w:r>
        <w:rPr>
          <w:sz w:val="28"/>
          <w:szCs w:val="28"/>
        </w:rPr>
        <w:t>роекты по утверждению планировки и межевания территории , в части территории обслуживания объектов, необходимых для осуществления производственной деятельности в г.Ярцево Ярцевского муниципального округа Смоленской области, ограниченного улицами: Ленинская, Пугачева под склад, расположенного по адресу: Российская Федерация, Смоленская область, Ярцевский муниципальный округ, г.Ярцево, ул.Ленинская,16к; по внесению изменений в «Проект планировки территории в границах ул.Энтузиастов, ул.Кооперативная, ул.Старозавопье, пр.Металлургов, ул.50 лет Октября (ПК-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несению изменений в «Проект планировки и межевания территории в границах ул.Гагарина, ул.Максима Горького, ул.50 лет Октября, ул. Краснооктябрьская, ул. Базарная, ул.Октябрьская, ул.Ленинская, ул.Советская (ПКЗ)» размещен на официальном сайте Администрации муниципального образования «Ярцевский  муниципальный округ» Смоленской области (https://yarcevo.admin-smolensk.ru/grad-dok/proekty-planirovki-i-mezhevaniya-territorii-g-yarcevo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____»  ___________ 2025 года  №___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по проведению публичных слушаний по вопросам: </w:t>
      </w:r>
    </w:p>
    <w:p>
      <w:pPr>
        <w:pStyle w:val="Normal"/>
        <w:ind w:firstLine="851"/>
        <w:jc w:val="both"/>
        <w:rPr/>
      </w:pPr>
      <w:r>
        <w:rPr>
          <w:sz w:val="28"/>
        </w:rPr>
        <w:t>а)</w:t>
      </w:r>
      <w:r>
        <w:rPr>
          <w:sz w:val="28"/>
          <w:szCs w:val="28"/>
        </w:rPr>
        <w:t xml:space="preserve"> утверждения проекта планировки и межевания территории , в части территории обслуживания объектов, необходимых для осуществления производственной деятельности в г.Ярцево Ярцевского муниципального округа Смоленской области, ограниченного улицами: Ленинская, Пугачева под склад, расположенного по адресу: Российская Федерация, Смоленская область, Ярцевский муниципальный округ, г.Ярцево, ул.Ленинская,16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утверждения проекта по внесению изменений в «Проект планировки территории в границах ул.Энтузиастов, ул.Кооперативная, ул.Старозавопье, пр.Металлургов, ул.50 лет Октября (ПК-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утверждения проекта по внесению изменений в «Проект планировки и межевания территории в границах ул.Гагарина, ул.Максима Горького, ул.50 лет Октября, ул. Краснооктябрьская, ул. Базарная, ул.Октябрьская, ул.Ленинская, ул.Советская (ПКЗ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ый архитектор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20:00Z</dcterms:created>
  <dc:creator>User</dc:creator>
  <dc:description/>
  <cp:keywords/>
  <dc:language>en-US</dc:language>
  <cp:lastModifiedBy>Ноут</cp:lastModifiedBy>
  <cp:lastPrinted>2025-06-09T10:09:00Z</cp:lastPrinted>
  <dcterms:modified xsi:type="dcterms:W3CDTF">2025-12-02T13:51:00Z</dcterms:modified>
  <cp:revision>3</cp:revision>
  <dc:subject/>
  <dc:title> </dc:title>
</cp:coreProperties>
</file>